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zip2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false pdfSetup EndSetup Page: 1 1 PageMedia: Letter PageBoundingBox: 0 0 612 792 PageOrientation: Portrait BeginPageSetup 612 792 pdfSetupPaper pdfStartPage 0 0 612 792 re W EndPage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XDVKOU+NimbusRomNo9L-Regu PS-AdobeFont-1.0: NimbusRomNo9L-Regu 1.05 CreationDate: Wed Dec 2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QYKIKI+NimbusMonL-Regu PS-AdobeFont-1.0: NimbusMonL-Regu 1.05 CreationDate: Wed Dec 2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FRBTTO+CMSY10 PS-AdobeFont-1.0: CMSY10 003.002 Title: CMSY10 Version: 003.002 CreationDate: Mon Jul 13 16:17:00 2009 Creator: David 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BITXNG+CMMI10 PS-AdobeFont-1.0: CMMI10 003.002 Title: CMMI10 Version: 003.002 CreationDate: Mon Jul 13 16:17:00 2009 Creator: David 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amp;bz-lifespan;&lt;/year&gt; holder&gt;Julian Sewar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leaseinfo&gt;Version &amp;bz-version; of &amp;bz-date;&lt;/releaseinfo&gt;</w:t>
      </w:r>
    </w:p>
    <w:p>
      <w:pPr>
        <w:pStyle w:val="Normal"/>
        <w:spacing w:lineRule="exact" w:line="420"/>
        <w:rPr/>
      </w:pPr>
      <w:r>
        <w:rPr>
          <w:rFonts w:cs="Arial" w:ascii="Arial" w:hAnsi="Arial"/>
          <w:color w:val="000000"/>
          <w:sz w:val="20"/>
          <w:szCs w:val="20"/>
          <w:shd w:fill="FFFFFF" w:val="clear"/>
        </w:rPr>
        <w:t>copyright"&gt;Copyright © 1996-2019 Julian Seward&lt;/p&gt;&lt;/div&gt; div&gt;&lt;div class="legalnotice"&gt; a name="legal"&gt;&lt;/a&gt;&lt;p&gt;This program, &lt;code class="computeroutput"&gt;bzip2&lt;/code&gt;, the associated library &lt;code class="computeroutput"&gt;libbzip2&lt;/code&gt;, and</w:t>
      </w:r>
    </w:p>
    <w:p>
      <w:pPr>
        <w:pStyle w:val="Normal"/>
        <w:spacing w:lineRule="exact" w:line="420"/>
        <w:rPr/>
      </w:pPr>
      <w:r>
        <w:rPr>
          <w:rFonts w:cs="Arial" w:ascii="Arial" w:hAnsi="Arial"/>
          <w:color w:val="000000"/>
          <w:sz w:val="20"/>
          <w:szCs w:val="20"/>
          <w:shd w:fill="FFFFFF" w:val="clear"/>
        </w:rPr>
        <w:t>copyright © 1996-2019 Julian Seward. All rights reserved.&lt;/p&gt; p&gt;Redistribution and use in source and binary forms, with or without modification, are permitted provided that the following conditions are met:&lt;/p&gt; div class="itemizedlist"&gt;&lt;ul class="itemizedlist" style="list-style-type: bullet; "&gt; li class="listitem" style="list-style-type: disc"&gt;&lt;p&gt;Redistributions of source code must reta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9 Julian Sewar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amp;bz-lifespan; Julian Seward. All rights reserved.&lt;/para&gt;</w:t>
      </w:r>
    </w:p>
    <w:p>
      <w:pPr>
        <w:pStyle w:val="Normal"/>
        <w:spacing w:lineRule="exact" w:line="420"/>
        <w:rPr/>
      </w:pPr>
      <w:r>
        <w:rPr>
          <w:rFonts w:cs="Arial" w:ascii="Arial" w:hAnsi="Arial"/>
          <w:color w:val="000000"/>
          <w:sz w:val="20"/>
          <w:szCs w:val="20"/>
          <w:shd w:fill="FFFFFF" w:val="clear"/>
        </w:rPr>
        <w:t>Copyright: Copyright 1996-2011 Glyph &amp; Cog, LLC xpdf 75 dict def xpdf begin PDF special state pdfDictSize 15 def pdfSetup { setpagedevice where { pop 2 dict begin Policies 1 dict dup begin /PageSize 6 def end def Duplex true def } if currentdict end setpage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7, 2009 American Mathematical Society</w:t>
      </w:r>
    </w:p>
    <w:p>
      <w:pPr>
        <w:pStyle w:val="Normal"/>
        <w:spacing w:lineRule="exact" w:line="420"/>
        <w:rPr/>
      </w:pPr>
      <w:r>
        <w:rPr>
          <w:rFonts w:cs="Arial" w:ascii="Arial" w:hAnsi="Arial"/>
          <w:color w:val="000000"/>
          <w:sz w:val="20"/>
          <w:szCs w:val="20"/>
          <w:shd w:fill="FFFFFF" w:val="clear"/>
        </w:rPr>
        <w:t>Copyright: (&lt;http://www.ams.org&gt;), with Reserved Font Name CMSY10. This Font Software is licensed under the SIL Open Font License, Version 1.1. This license is in the accompanying file OFL.txt, and is also available with a FAQ at: http://scripts.sil.org/OFL. EndComments FontDirectory/CMSY10 known{/CMSY10 findfont dup/UniqueID known{dup UniqueID get 5096651 eq exch/FontType get 1 eq and}{pop false}ifelse save true}{false}ifelse}{false}ifelse 11 dict begin FontType 1 def FontMatrix [0.001 0 0 0.001 0 0 ]readonly def FontName /FRBTTO+CMSY10 def FontBBox {-29 -960 1116 775 }readonly def UniqueID 5096651 def PaintType 0 def FontInfo 9 dict dup begin version (003.002) readonly def</w:t>
      </w:r>
    </w:p>
    <w:p>
      <w:pPr>
        <w:pStyle w:val="Normal"/>
        <w:spacing w:lineRule="exact" w:line="420"/>
        <w:rPr/>
      </w:pPr>
      <w:r>
        <w:rPr>
          <w:rFonts w:cs="Arial" w:ascii="Arial" w:hAnsi="Arial"/>
          <w:color w:val="000000"/>
          <w:sz w:val="20"/>
          <w:szCs w:val="20"/>
          <w:shd w:fill="FFFFFF" w:val="clear"/>
        </w:rPr>
        <w:t>Copyright: (&lt;http://www.ams.org&gt;), with Reserved Font Name CMMI10. This Font Software is licensed under the SIL Open Font License, Version 1.1. This license is in the accompanying file OFL.txt, and is also available with a FAQ at: http://scripts.sil.org/OFL. EndComments FontDirectory/CMMI10 known{/CMMI10 findfont dup/UniqueID known{dup UniqueID get 5087385 eq exch/FontType get 1 eq and}{pop false}ifelse save true}{false}ifelse}{false}ifelse 11 dict begin FontType 1 def FontMatrix [0.001 0 0 0.001 0 0 ]readonly def FontName /BITXNG+CMMI10 def FontBBox {-32 -250 1048 750 }readonly def UniqueID 5087385 def PaintType 0 def FontInfo 10 dict dup begin version (003.002)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9 Julian Seward</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Y10.) readonly def FullName (CMSY10) readonly def FamilyName (Computer Modern) readonly def Weight (Medium) readonly def ItalicAngle -14.04 def isFixedPitch false def UnderlinePosition -100 def UnderlineThickness 50 def end readonly def Encoding 256 array 0 1 255 {1 index exch /.notdef put} for dup 32 /arrowleft put readonly def currentdict end currentfile eexec d9d66f633b846ab284bcf8b0411b772de5cd06dfe1be899059c588357426d7a0 7b684c079a47d271426064ad18cb9750d8a986d1d67c1b2aeef8ce785cc19c81 de96489f740045c5e342f02da1c9f9f3c167651e646f1a67cf379789e311ef91 511d0f605b045b279357d6fc8537c233e7aee6a4fdbe73e75a39eb206d20a6f6 1021961b748d419ebeeb028b592124e174ca595c108e12725b9875544955cffd 028b698ef742bc8c19f979e35b8e99caddddc89cc6c59733f2a24bc3af36ad86 1319147a4a219ecb92c71915919c4ab77300264235f643a995902219a56d8626 de036037defbd3a2c6bb91c73375b5674e43810b4f7eccb675b3</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MI10.) readonly def FullName (CMMI10) readonly def FamilyName (Computer Modern) readonly def Weight (Medium) readonly def ItalicAngle -14.04 def isFixedPitch false def UnderlinePosition -100 def UnderlineThickness 50 def ascent 750 def end readonly def Encoding 256 array 0 1 255 {1 index exch /.notdef put} for dup 45 /arrowhookright put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56dca20efc9fa776eb9a127b62471340eb64c5abdf2996 f8b24ef268e4</w:t>
      </w:r>
    </w:p>
    <w:p>
      <w:pPr>
        <w:pStyle w:val="Normal"/>
        <w:spacing w:lineRule="exact" w:line="420"/>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pPr>
      <w:r>
        <w:rPr>
          <w:rFonts w:cs="Arial" w:ascii="Arial" w:hAnsi="Arial"/>
          <w:color w:val="000000"/>
          <w:sz w:val="20"/>
          <w:szCs w:val="20"/>
          <w:shd w:fill="FFFFFF" w:val="clear"/>
        </w:rPr>
        <w:t>Copyright (URW)++,Copyright 1999 by (URW)++ Design &amp; Development</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Sans L Bold) readonly def FamilyName (Nimbus Sans L) readonly def Weight (Bold) readonly def ItalicAngle 0.0 def isFixedPitch false def UnderlinePosition -155 def UnderlineThickness 69 def end readonly def FontName /PYRIYB+NimbusSanL-Bold def PaintType 0 def WMode 0 def FontBBox {-173 -307 1003 949}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d772dae3a9d9385cd2163 c2c8062ef9af240bc02404e5411b401d68ee5d98</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Roman No9 L Regular) readonly def FamilyName (Nimbus Roman No9 L) readonly def Weight (Regular) readonly def ItalicAngle 0.0 def isFixedPitch false def UnderlinePosition -100 def UnderlineThickness 50 def end readonly def FontName /XDVKOU+NimbusRomNo9L-Regu def PaintType 0 def WMode 0 def FontBBox {-168 -281 100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3acd59cb757 ae119355777a1bfbd6751</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Roman No9 L Regular Italic) readonly def FamilyName (Nimbus Roman No9 L) readonly def Weight (Regular) readonly def ItalicAngle -15.5 def isFixedPitch false def UnderlinePosition -100 def UnderlineThickness 50 def end readonly def FontName /AMYDOG+NimbusRomNo9L-ReguItal def PaintType 0 def WMode 0 def FontBBox {-169 -270 101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b770d7b13 99fd7523</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Mono L Regular) readonly def FamilyName (Nimbus Mono L) readonly def Weight (Regular) readonly def ItalicAngle 0.0 def isFixedPitch false def UnderlinePosition -100 def UnderlineThickness 50 def end readonly def FontName /QYKIKI+NimbusMonL-Regu def PaintType 0 def WMode 0 def FontBBox {-12 -237 650 81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7e13b518310 ac032eeb94b88c7dc8741fef59c541b57b04</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Mono L Bold) readonly def FamilyName (Nimbus Mono L) readonly def Weight (Bold) readonly def ItalicAngle 0.0 def isFixedPitch false def UnderlinePosition -100 def UnderlineThickness 50 def end readonly def FontName /ZWXELK+NimbusMonL-Bold def PaintType 0 def WMode 0 def FontBBox {-43 -278 681 87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ee32abe88 6f7c1368d9ce6c8e0c490dfce9b86d093c646a92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by Julian Sewar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Julian Seward &lt;jseward@acm.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5xEZRAjDfS2sGOlU3R/W59kMhyi+OXbSgGwS/jIWtnrI1KRoLJObMpS4zCpimouVh0C4G0
lfWweJI3b4M1/tEbAehECtuthZYYn02k75LbrEBYVN5VDbqpaL5laamhz9+da6XJ/gs4FvDh
3UOgiIRDtoXdly5ejYQ0E11vodjJ2La1XHESsDR4V/21FFEhkr7ap5n5XTxuJ4CPl/G/bvoG
tZjfyzVBFKzH0hRp+K</vt:lpwstr>
  </property>
  <property fmtid="{D5CDD505-2E9C-101B-9397-08002B2CF9AE}" pid="3" name="_2015_ms_pID_7253431">
    <vt:lpwstr>wjXxgbOYrgBD4i0gYxPvqXVSE+He+6y4TUMq3vHYIwAcWZtMakEf+2
mSAEM1clOVAzO7h46A5uswjGYdOqwI3k3crxZtZuUbS5BWdRr2t59dPnPW0gdRQbaZTbNNSX
9p6vAc4VjW9X9Bp+3Wf7Owyzlpa0iPoTcG48feYLvjK6msRbsTLsYY+MIz/5iBku6NrT3mXT
jwois46SSQ3yPw0uu8sz7FRpjDmU+NKeJ82V</vt:lpwstr>
  </property>
  <property fmtid="{D5CDD505-2E9C-101B-9397-08002B2CF9AE}" pid="4" name="_2015_ms_pID_7253431_00">
    <vt:lpwstr>_2015_ms_pID_7253431</vt:lpwstr>
  </property>
  <property fmtid="{D5CDD505-2E9C-101B-9397-08002B2CF9AE}" pid="5" name="_2015_ms_pID_7253432">
    <vt:lpwstr>YgB9UmKHijHcNFPCTZ33wrtO/U8plcAwL5GJ
blzDg3JocsBsRKNqhOo5gELwQHpCIM8ZWC+y63d5/4GOe93Oe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